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My Personal 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4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 Patchogue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Maresc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MPDIAR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Windows 3.1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program you've been looking for!   With it, anyone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diary, journal or log for personal or 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ary  program  you've  been looking for!  My Personal 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anyone and everyone keep a private diary or journal for pers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use. Multiple user features allow users to shar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computer to keep  independent diaries.  All entries ar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assword  protected files to  ensure privacy.   An excellent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rack of day to day  activities and  record the important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s &amp; works like a real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users can share MPD without access to each other'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address book and to-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the date and time anywhere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 text in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single or multip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edul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Treasure Chest" holds all your important info (PIN, passwords, acct #'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owse entries by date or jump 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Diary, Journal, PIM, To-Do, Contact,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